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and Inequalities</w:t>
        <w:tab/>
        <w:tab/>
        <w:tab/>
        <w:tab/>
        <w:t>Unit 7 Part 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Linear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1 P.E. #1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2 #1-1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8 # 12-48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Conjunctions and Disj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3 P.E. #1-2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4 #1-1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ompound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5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6 #1-1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9 # 50-72 EVEN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equality Word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Inequality Word Problem worksheet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7 P.E. #1-24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8 #1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 25 – 39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9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40-5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10 P.E. #1-16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7 Part 2 Quiz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23:00Z</dcterms:created>
  <dc:creator>staff</dc:creator>
  <dc:description/>
  <cp:keywords/>
  <dc:language>en-US</dc:language>
  <cp:lastModifiedBy>PA Department of Education</cp:lastModifiedBy>
  <cp:lastPrinted>2005-03-22T10:17:00Z</cp:lastPrinted>
  <dcterms:modified xsi:type="dcterms:W3CDTF">2009-02-12T16:17:00Z</dcterms:modified>
  <cp:revision>4</cp:revision>
  <dc:subject/>
  <dc:title>The Real Numbers and Equations</dc:title>
</cp:coreProperties>
</file>